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  <w:t>Quiz  #1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who the Puritans were. What were they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Anne Hutchinson and what influence might she have had on life tod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act did the “Starving Time” have on the colon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one hardship that a person of the Colonial era might have gone through and relate it to a hardship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y did the colonists need the Mayflower compac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37:00Z</dcterms:created>
  <dc:creator>EXCEL</dc:creator>
  <dc:description/>
  <cp:keywords/>
  <dc:language>en-US</dc:language>
  <cp:lastModifiedBy>EXCEL</cp:lastModifiedBy>
  <dcterms:modified xsi:type="dcterms:W3CDTF">2008-04-01T00:10:00Z</dcterms:modified>
  <cp:revision>1</cp:revision>
  <dc:subject/>
  <dc:title>Quiz  #1</dc:title>
</cp:coreProperties>
</file>